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68/00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Cabec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Campinas, 25 de maio de 2007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À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FSC - Universidade Federal de Santa Catarina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úcleo de Processamento de Dados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to Redecomep - Redes Comunitárias de Educação e Pesquisa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.: Sr. Edison Tadeu Lopes Melo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mpus Universitário Trindade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/>
      </w:pPr>
      <w:r>
        <w:rPr>
          <w:rFonts w:cs="Verdana" w:ascii="Verdana" w:hAnsi="Verdana"/>
          <w:sz w:val="20"/>
          <w:szCs w:val="20"/>
        </w:rPr>
        <w:t>88040-900 – Florianópolis, SC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Gene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Prezado senh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jc w:val="both"/>
        <w:rPr/>
      </w:pPr>
      <w:r>
        <w:rPr>
          <w:rFonts w:cs="Verdana" w:ascii="Verdana" w:hAnsi="Verdana"/>
          <w:sz w:val="20"/>
          <w:szCs w:val="20"/>
        </w:rPr>
        <w:t>Estamos encaminhando, através da Brasil Cargas Aéreas (RNPc/ADP/1598, 1599 e 1600), o material relacionado no Termo de Responsabilidade e Recebimento RNPc/TRP/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DocRev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003868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/00 anexo.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jc w:val="both"/>
        <w:rPr/>
      </w:pPr>
      <w:r>
        <w:rPr>
          <w:rFonts w:cs="Verdana" w:ascii="Verdana" w:hAnsi="Verdana"/>
          <w:sz w:val="20"/>
          <w:szCs w:val="20"/>
        </w:rPr>
        <w:t>Este material, pertencente ao Convênio FINEP/RNP/REDECOMEP, destina-se ao Pr</w:t>
      </w:r>
      <w:r>
        <w:rPr>
          <w:rFonts w:cs="Verdana" w:ascii="Verdana" w:hAnsi="Verdana"/>
          <w:bCs/>
          <w:sz w:val="20"/>
          <w:szCs w:val="20"/>
        </w:rPr>
        <w:t xml:space="preserve">ojeto Redecomep e deverá </w:t>
      </w:r>
      <w:r>
        <w:rPr>
          <w:rFonts w:cs="Verdana" w:ascii="Verdana" w:hAnsi="Verdana"/>
          <w:sz w:val="20"/>
          <w:szCs w:val="20"/>
        </w:rPr>
        <w:t xml:space="preserve">permanecer nesta instituição até a sua distribuição aos consórcios. 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mos que este documento será substituído posteriormente por Termos individuais destinados aos consórcios.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licitamos atestar o recebimento do material, devolvendo o original do Termo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_cRNPNro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RNPc/TRP/003868/00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devidamente preenchido, para: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NP - Campinas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C Logística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xa Postal 6001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83-886 – Campinas, SP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Verdana" w:ascii="Verdana" w:hAnsi="Verdana"/>
        </w:rPr>
        <w:instrText xml:space="preserve"> DOCPROPERTY "mv_ch1"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r>
        <w:rPr>
          <w:sz w:val="20"/>
          <w:b/>
          <w:szCs w:val="20"/>
          <w:bCs/>
          <w:rFonts w:cs="Verdana" w:ascii="Verdana" w:hAnsi="Verdana"/>
        </w:rPr>
        <w:t>mv_ch1</w:t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DOCPROPERTY "mv_ch2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mv_ch2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Logísti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97" w:top="1853" w:footer="206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 Nacional de Ensino e Pesquisa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O DE RESPONSABILIDADE</w:t>
      </w:r>
    </w:p>
    <w:p>
      <w:pPr>
        <w:pStyle w:val="Heading1"/>
        <w:rPr>
          <w:szCs w:val="20"/>
        </w:rPr>
      </w:pPr>
      <w:r>
        <w:rPr>
          <w:szCs w:val="20"/>
        </w:rPr>
        <w:t xml:space="preserve">E RECEBIMENTO – </w:t>
      </w:r>
      <w:r>
        <w:rPr>
          <w:szCs w:val="20"/>
        </w:rPr>
        <w:fldChar w:fldCharType="begin"/>
      </w:r>
      <w:r>
        <w:rPr>
          <w:szCs w:val="20"/>
        </w:rPr>
        <w:instrText xml:space="preserve"> DOCPROPERTY "_cRNPNro"</w:instrText>
      </w:r>
      <w:r>
        <w:rPr>
          <w:szCs w:val="20"/>
        </w:rPr>
        <w:fldChar w:fldCharType="separate"/>
      </w:r>
      <w:r>
        <w:rPr>
          <w:szCs w:val="20"/>
        </w:rPr>
        <w:t>RNPc/TRP/003868/00</w:t>
      </w:r>
      <w:r>
        <w:rPr>
          <w:szCs w:val="20"/>
        </w:rPr>
        <w:fldChar w:fldCharType="end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12528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pageBreakBefore/>
              <w:spacing w:lineRule="exact" w:line="2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t</w:t>
            </w:r>
          </w:p>
        </w:tc>
        <w:tc>
          <w:tcPr>
            <w:tcW w:w="1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ção</w:t>
            </w:r>
          </w:p>
        </w:tc>
      </w:tr>
      <w:tr>
        <w:trPr>
          <w:trHeight w:val="4337" w:hRule="atLeast"/>
          <w:cantSplit w:val="true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DOCPROPERTY "_cItem1"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</w:rPr>
              <w:t>01</w:t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</w:tc>
        <w:tc>
          <w:tcPr>
            <w:tcW w:w="1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itch modular gerenciável com processador WS-X4516-10GE, 24 portas Gigabit SFP combo, 01 porta console serial e 02 fontes de alimentação AC, marca CISCO modelo Catalyst 4510R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 Cabos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rede RJ-4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eiver óptico SFP 1000BASE-LX mini-GBIC com conector LX-Duplex (P/N 30-1299-01), modelo GLC-LH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eiver óptico SFP 1000BASE-ZX mini-GBIC com conector ZX-Duplex (P/N 10-1837-01), modelo GLC-ZX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Kit Rack para montag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 Adaptadores de re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dulo de interface com 06 portas 1000BASE-T e 06 portas GIGABIT-SFP combo, marca CISCO modelo WS-X4506-GBT (P/N IPU2AEFDAB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Installation and Configuration Note for the Catalyst 4500 series Supervisor Engine V-10GE (P/N 78-16727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Produt Warranty and Documentation Information (P/N 78-14381-0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01 Manual Regulatory Compliance and Safety Information for the Catalyst 4500 Series Switches (P/N 78-13233-04B0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Cisco Information Packet (P/N 83-1183-01-V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Anexo End User License Agreement (P/N 78-3621-01J0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280"/>
              <w:ind w:left="714" w:hanging="357"/>
              <w:jc w:val="both"/>
              <w:rPr>
                <w:rFonts w:ascii="Verdana" w:hAnsi="Verdana" w:cs="Verdana"/>
                <w:color w:val="00B05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Anexo Cisco IOS System Software Release Notes (P/N 78-13470-04)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2126"/>
        <w:gridCol w:w="1843"/>
        <w:gridCol w:w="3544"/>
        <w:gridCol w:w="2551"/>
      </w:tblGrid>
      <w:tr>
        <w:trPr>
          <w:trHeight w:val="566" w:hRule="atLeast"/>
          <w:cantSplit w:val="true"/>
        </w:trPr>
        <w:tc>
          <w:tcPr>
            <w:tcW w:w="37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witch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Módul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WS-X4506-GB-T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ceiver SFP-LH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ceiver SFP-ZX</w:t>
            </w:r>
          </w:p>
        </w:tc>
      </w:tr>
      <w:tr>
        <w:trPr>
          <w:trHeight w:val="688" w:hRule="atLeast"/>
          <w:cantSplit w:val="true"/>
        </w:trPr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/S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atrimônio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N/S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atrimônio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N/S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N/S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X10460ZRH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JAE11010BZD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JAE11010BZF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JAE110106FV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JAE1101065M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158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157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160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159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GT1049U2FC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GT1049U252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GT1049U23V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NS10490RVZ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NS10480EV0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NS10510BTW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NS10510BB1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X10460ZRL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JAE11010DC1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JAE11010D6X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JAE110106HE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JAE1101065Y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146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147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145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148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1TW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50U0N8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236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23P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NS10510BU4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NS10490RW4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X10460ZSN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JAE1049GMHE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JAE11010D87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JAE11010DBB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JAE11010DBX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151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152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153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/>
            </w:pPr>
            <w:r>
              <w:rPr/>
              <w:t>2154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tbl>
            <w:tblPr>
              <w:tblW w:w="347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74"/>
            </w:tblGrid>
            <w:tr>
              <w:trPr>
                <w:trHeight w:val="1800" w:hRule="atLeast"/>
              </w:trPr>
              <w:tc>
                <w:tcPr>
                  <w:tcW w:w="3474" w:type="dxa"/>
                  <w:tcBorders/>
                  <w:vAlign w:val="center"/>
                </w:tcPr>
                <w:p>
                  <w:pPr>
                    <w:pStyle w:val="Normal"/>
                    <w:spacing w:lineRule="exact" w:line="300"/>
                    <w:ind w:left="57" w:right="57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GT1049U23E</w:t>
                  </w:r>
                </w:p>
                <w:p>
                  <w:pPr>
                    <w:pStyle w:val="Normal"/>
                    <w:spacing w:lineRule="exact" w:line="300"/>
                    <w:ind w:left="57" w:right="57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GT1049U1TD</w:t>
                  </w:r>
                </w:p>
                <w:p>
                  <w:pPr>
                    <w:pStyle w:val="Normal"/>
                    <w:spacing w:lineRule="exact" w:line="300"/>
                    <w:ind w:left="57" w:right="57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GT1049U1TN</w:t>
                  </w:r>
                </w:p>
                <w:p>
                  <w:pPr>
                    <w:pStyle w:val="Normal"/>
                    <w:spacing w:lineRule="exact" w:line="300"/>
                    <w:ind w:left="57" w:right="57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GT1049U24U</w:t>
                  </w:r>
                </w:p>
                <w:p>
                  <w:pPr>
                    <w:pStyle w:val="Normal"/>
                    <w:spacing w:lineRule="exact" w:line="300"/>
                    <w:ind w:left="57" w:right="57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GT1049U1X3</w:t>
                  </w:r>
                </w:p>
                <w:p>
                  <w:pPr>
                    <w:pStyle w:val="Normal"/>
                    <w:spacing w:lineRule="exact" w:line="300"/>
                    <w:ind w:left="57" w:right="57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GT1049U23L</w:t>
                  </w:r>
                </w:p>
              </w:tc>
            </w:tr>
          </w:tbl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NS10510BD2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NS104910D9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NS10510LB6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NS10510LB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  <w:r>
        <w:br w:type="page"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142"/>
        <w:gridCol w:w="1701"/>
        <w:gridCol w:w="1842"/>
        <w:gridCol w:w="1985"/>
        <w:gridCol w:w="3260"/>
        <w:gridCol w:w="3544"/>
      </w:tblGrid>
      <w:tr>
        <w:trPr>
          <w:trHeight w:val="552" w:hRule="atLeast"/>
          <w:cantSplit w:val="true"/>
        </w:trPr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pageBreakBefore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t</w:t>
            </w:r>
          </w:p>
        </w:tc>
        <w:tc>
          <w:tcPr>
            <w:tcW w:w="124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ção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124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itch modular gerenciável com processador 720Ghz, 48 portas Gigabit SFP, 01 porta console serial e 02 fontes de alimentação AC 3000W, marca CISCO modelo Catalyst 6506-E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 Cabos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rede RJ-4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eiver óptico SFP 1000BASE-LX mini-GBIC com conector LX-Duplex (P/N 30-1299-01), modelo GLC-LH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eiver óptico SFP 1000BASE-ZX mini-GBIC com conector ZX-Duplex (P/N 10-1837-01), modelo GLC-ZX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Kit Rack para montag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 Adaptadores de re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Installation and Configuration Note for the Catalyst 4500 series Supervisor Engine V-10GE (P/N 78-16727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Produt Warranty and Documentation Information (P/N 78-14381-0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01 Manual Regulatory Compliance and Safety Information for the Catalyst 4500 Series Switches (P/N 78-13233-04B0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Cisco Information Packet (P/N 83-1183-01-V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Anexo End User License Agreement (P/N 78-3621-01J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714" w:hanging="357"/>
              <w:jc w:val="both"/>
              <w:rPr>
                <w:rFonts w:ascii="Verdana" w:hAnsi="Verdana" w:cs="Verdana"/>
                <w:color w:val="00B05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Anexo Cisco IOS System Software Release Notes (P/N 78-13470-04)</w:t>
            </w:r>
          </w:p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color w:val="00B05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  <w:lang w:val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3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witch</w:t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nte de alimentação</w:t>
            </w:r>
          </w:p>
        </w:tc>
        <w:tc>
          <w:tcPr>
            <w:tcW w:w="32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/S Transceiv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FP-LH</w:t>
            </w:r>
          </w:p>
        </w:tc>
        <w:tc>
          <w:tcPr>
            <w:tcW w:w="35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/S Transceiver SFP-ZX</w:t>
            </w:r>
          </w:p>
        </w:tc>
      </w:tr>
      <w:tr>
        <w:trPr>
          <w:trHeight w:val="416" w:hRule="atLeast"/>
          <w:cantSplit w:val="true"/>
        </w:trPr>
        <w:tc>
          <w:tcPr>
            <w:tcW w:w="1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auto" w:line="24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N/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auto" w:line="240"/>
              <w:rPr>
                <w:bCs w:val="false"/>
                <w:szCs w:val="20"/>
              </w:rPr>
            </w:pPr>
            <w:r>
              <w:rPr>
                <w:szCs w:val="20"/>
              </w:rPr>
              <w:t>Patrimônio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auto" w:line="24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N/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auto" w:line="240"/>
              <w:rPr>
                <w:bCs w:val="false"/>
                <w:szCs w:val="20"/>
              </w:rPr>
            </w:pPr>
            <w:r>
              <w:rPr>
                <w:szCs w:val="20"/>
              </w:rPr>
              <w:t>Patrimônio</w:t>
            </w:r>
          </w:p>
        </w:tc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SAL1102DJG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15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ZS10490AR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6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GT1049U23Z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GT1049U1XF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GT1049U23J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GT1049U241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GT1049U24H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GT1049U257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NS10510LA7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NS10510LBH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NS10490RWN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NS10510K8H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8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984"/>
        <w:gridCol w:w="2835"/>
        <w:gridCol w:w="3686"/>
        <w:gridCol w:w="3687"/>
      </w:tblGrid>
      <w:tr>
        <w:trPr>
          <w:tblHeader w:val="true"/>
          <w:trHeight w:val="454" w:hRule="atLeast"/>
        </w:trPr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t</w:t>
            </w:r>
          </w:p>
        </w:tc>
        <w:tc>
          <w:tcPr>
            <w:tcW w:w="121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ção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121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witch gerenciável com 12 portas SFP Gigabit, 01 porta console serial e 01 porta Stack para empilhamento, marca CISCO, modelo </w:t>
            </w:r>
            <w:r>
              <w:rPr>
                <w:rFonts w:cs="Arial" w:ascii="Verdana" w:hAnsi="Verdana"/>
                <w:sz w:val="20"/>
                <w:szCs w:val="20"/>
              </w:rPr>
              <w:t>Catalyst 3750,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adaptador Console RJ-45/DB-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Stack para empilha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Rack para montag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01 Manual Catalyst 3750 Switch Getting Started Guide (P/N 78-16663-0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01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Manual Regulatory Compliance and Safety Information for the Catalyst 3750 Switche (P/N 78-16664-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te de alimentação externa marca CISCO, modelo PWR675-AC-RPS-N1 co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8" w:leader="none"/>
              </w:tabs>
              <w:spacing w:lineRule="exact" w:line="300"/>
              <w:ind w:left="1118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for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8" w:leader="none"/>
              </w:tabs>
              <w:spacing w:lineRule="exact" w:line="300"/>
              <w:ind w:left="1118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CAB-RPS-16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8" w:leader="none"/>
              </w:tabs>
              <w:spacing w:lineRule="exact" w:line="300"/>
              <w:ind w:left="1118" w:hanging="36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Manual Cisco RPS 675 Redundant Power (P/N 78-15201-01)</w:t>
            </w:r>
          </w:p>
        </w:tc>
      </w:tr>
      <w:tr>
        <w:trPr>
          <w:trHeight w:val="337" w:hRule="atLeast"/>
          <w:cantSplit w:val="true"/>
        </w:trPr>
        <w:tc>
          <w:tcPr>
            <w:tcW w:w="36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witch</w:t>
            </w:r>
          </w:p>
        </w:tc>
        <w:tc>
          <w:tcPr>
            <w:tcW w:w="283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nte externa</w:t>
            </w:r>
          </w:p>
        </w:tc>
        <w:tc>
          <w:tcPr>
            <w:tcW w:w="36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/S Transceiver SFP-LH</w:t>
            </w:r>
          </w:p>
        </w:tc>
        <w:tc>
          <w:tcPr>
            <w:tcW w:w="36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/S Transceiver SFP-BASE-T</w:t>
            </w:r>
          </w:p>
        </w:tc>
      </w:tr>
      <w:tr>
        <w:trPr>
          <w:trHeight w:val="271" w:hRule="atLeast"/>
          <w:cantSplit w:val="true"/>
        </w:trPr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exact" w:line="30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N/S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exact" w:line="300"/>
              <w:rPr>
                <w:bCs w:val="false"/>
                <w:szCs w:val="20"/>
              </w:rPr>
            </w:pPr>
            <w:r>
              <w:rPr>
                <w:szCs w:val="20"/>
              </w:rPr>
              <w:t>Patrimônio</w:t>
            </w:r>
          </w:p>
        </w:tc>
        <w:tc>
          <w:tcPr>
            <w:tcW w:w="28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CAT1050RH3V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07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00284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GT1049U23B</w:t>
            </w:r>
          </w:p>
        </w:tc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NS1040212Q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NS10411525</w:t>
            </w:r>
          </w:p>
        </w:tc>
      </w:tr>
    </w:tbl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2520"/>
        <w:gridCol w:w="2212"/>
        <w:gridCol w:w="2828"/>
        <w:gridCol w:w="2520"/>
        <w:gridCol w:w="2520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t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ção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26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itch gerenciável com 04 portas Gigabit SFP Ethernet, 24 portas 10/100/1000BASE-T empalhável e 01 porta console marca Cisco, modelo Catalyst 3560G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adaptador Console RJ-45/DB-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Stack para empilha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eiver óptico SFP 1000BASE-LX mini-GBIC com conector LX-Duplex (P/N 30-1299-01), modelo GLC-LH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eiver óptico SFP 1000BASE-ZX mini-GBIC com conector ZX-Duplex (P/N 10-1837-01), modelo GLC-ZX-SM, marca CIS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Rack para montag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01 Manual Catalyst 3760 Switch Getting Started Guide (P/N 78-16660-0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01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Manual Regulatory Compliance and Safety Information for the Catalyst 3760 Switche (P/N 78-16665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te de alimentação externa marca CISCO, modelo PWR675-AC-RPS-N1 co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exact" w:line="220"/>
              <w:ind w:left="126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forç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exact" w:line="220"/>
              <w:ind w:left="126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CAB-RPS-16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exact" w:line="220"/>
              <w:ind w:left="126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Manual Cisco RPS 675 Redundant Power (P/N 78-15201-01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witch</w:t>
            </w:r>
          </w:p>
        </w:tc>
        <w:tc>
          <w:tcPr>
            <w:tcW w:w="28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nte externa</w:t>
            </w:r>
          </w:p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WR675-AC-RPS-N1</w:t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ceiver SFP-LH</w:t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ceiver SFP-ZX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US"/>
              </w:rPr>
              <w:t>N/S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trimônio</w:t>
            </w:r>
          </w:p>
        </w:tc>
        <w:tc>
          <w:tcPr>
            <w:tcW w:w="28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OC1101Y2HL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136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DTH10500222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235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-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Y304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29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00233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23D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-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9AB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0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00230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1WV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-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9ED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3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0022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-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-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5GT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4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1007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1SS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-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94R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2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00281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23S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-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94Z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7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10069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245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-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95K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8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00270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2FB</w:t>
            </w:r>
          </w:p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1X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NS105103PE</w:t>
            </w:r>
          </w:p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NS105106JT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9AL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9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00237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1XC</w:t>
            </w:r>
          </w:p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1TX</w:t>
            </w:r>
          </w:p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1TE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NS10510BTX</w:t>
            </w:r>
          </w:p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NS10510LAD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9B4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1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10076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1TH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-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C1101Z9DY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2135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TH10510099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T1049U250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9126"/>
        <w:gridCol w:w="2268"/>
        <w:gridCol w:w="1418"/>
      </w:tblGrid>
      <w:tr>
        <w:trPr>
          <w:tblHeader w:val="true"/>
          <w:trHeight w:val="454" w:hRule="atLeast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t</w:t>
            </w:r>
          </w:p>
        </w:tc>
        <w:tc>
          <w:tcPr>
            <w:tcW w:w="9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çã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Número de Série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Patrimônio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</w:t>
            </w:r>
          </w:p>
        </w:tc>
        <w:tc>
          <w:tcPr>
            <w:tcW w:w="9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itch gerenciável com 02 portas Gigabit SFP Ethernet, 24 portas 10/100/1000BASE-T encilhável e 01 porta console marca Cisco, modelo Catalyst 3560 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20" w:after="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Cabo de fo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20" w:after="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 Cabo adaptador Console RJ-45/DB-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20" w:after="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Kit Rack para montag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20" w:after="2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01 Manual Catalyst 3560 Switch Getting Started Guide (P/N 78-16660-0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20" w:after="2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01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Manual Regulatory Compliance and Safety Information for the Catalyst 3760 Switche (P/N 78-16665-01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AT1052NGKL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AT1052NCJV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AT1052NGHV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AT1042RLTT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140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141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142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143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9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ódulo de Interface com 24 portas SFP 10/100/1000, marca CISCO modelo WS-X6724-SFP para Catalyst 6506-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L1050ANK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64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9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overflowPunct w:val="false"/>
              <w:autoSpaceDE w:val="false"/>
              <w:spacing w:lineRule="exact" w:line="240" w:before="20" w:after="20"/>
              <w:jc w:val="both"/>
              <w:textAlignment w:val="baselin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laca de gerenciamento com processador e console, com 02 portas SFP e Slot para cartão de memória flash para Switch Catalyst 6506-E, marca CISCO modelo WS-CSUP720-3B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com:</w:t>
            </w:r>
          </w:p>
          <w:p>
            <w:pPr>
              <w:pStyle w:val="Header"/>
              <w:numPr>
                <w:ilvl w:val="0"/>
                <w:numId w:val="2"/>
              </w:numPr>
              <w:overflowPunct w:val="false"/>
              <w:autoSpaceDE w:val="false"/>
              <w:spacing w:lineRule="exact" w:line="240" w:before="20" w:after="20"/>
              <w:jc w:val="both"/>
              <w:textAlignment w:val="baselin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01 Manual Catalyst 6506 Series Supervisor Engines and Switching Modules Installation Note</w:t>
            </w:r>
          </w:p>
          <w:p>
            <w:pPr>
              <w:pStyle w:val="Header"/>
              <w:numPr>
                <w:ilvl w:val="0"/>
                <w:numId w:val="2"/>
              </w:numPr>
              <w:overflowPunct w:val="false"/>
              <w:autoSpaceDE w:val="false"/>
              <w:spacing w:lineRule="exact" w:line="240" w:before="20" w:after="20"/>
              <w:jc w:val="both"/>
              <w:textAlignment w:val="baselin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01 Manual Installation and Configuration Note for the Catalyst 6506 Series Supervisor Engine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L1049A3F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63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9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oftware de gerenciamento Cisco Works LAN Management Solution Version 2.5.1 Product Authorization Key (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1352J417B89), PIN Number (LMS925NW-22H23H24-H25H3DDV-4VNQXZ56) marca CISCO, modelo CWLMS-2.5-R-K9,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co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20" w:after="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Conjunto de mídias contend 05 CDs Cisco Works LAN Management Solution Version 2.5.1 Windows (P/N 84-1224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20" w:after="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Conjunto de mídias contendo 04 CDs Cisco Works LAN Management Solution Version 2.5.1 Solaris (P/N 84-1225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20" w:after="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Disquete Internetwork Performance Monitor V2.6 (P/N 80-4158-0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20" w:after="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Release Notes for Resource Manager (P/N 78-17220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20" w:after="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Data Migration Guide for LAN Management Solution 2.5.1 (P/N 78-17218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20" w:after="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Release Notes for Cisco Works (P/N 78-17185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20" w:after="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Release Notes for CiscoWorks Common Services 3.0.3 on Windows (P/N 78-17224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20" w:after="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Release Notes for Resource Manager Essentials 4.0.3 on Solaris (P/N 78-17219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20" w:after="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Quick Start Guide for LAN Management Solution 2.5.1 (P/N 78-17216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20" w:after="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Release Notes for Campus Manager 4.0.3 on Solaris (P/N 78-17189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20" w:after="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Release Notes for Campus Manager 4.0.3 on Windows (P/N 78-17190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20" w:after="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Release Notes for Device Fault Manager 2.0.2 on Solaris(P/N 78-17165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20" w:after="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Release Notes for Device Fault Manager 2.0.2 on Windows (P/N 78-17164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20" w:after="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Manual Release Notes for InternetWork Performance Monitor 2.6 (P/N 78-16654-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20" w:after="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1 Anexo Dear Customer – Software License Claim Certificate (P/N 90-0030-01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352J7774B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162</w:t>
            </w:r>
          </w:p>
        </w:tc>
      </w:tr>
    </w:tbl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2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cebi da RNP o material acima descrito, para uso exclusivo no </w:t>
      </w:r>
      <w:r>
        <w:rPr>
          <w:rFonts w:cs="Verdana" w:ascii="Verdana" w:hAnsi="Verdana"/>
          <w:bCs/>
          <w:sz w:val="20"/>
          <w:szCs w:val="20"/>
        </w:rPr>
        <w:t>Projeto Redecomep</w:t>
      </w:r>
      <w:r>
        <w:rPr>
          <w:rFonts w:cs="Verdana" w:ascii="Verdana" w:hAnsi="Verdana"/>
          <w:sz w:val="20"/>
          <w:szCs w:val="20"/>
        </w:rPr>
        <w:t>, pelo qual assumo a guarda e responsabilidade de preservação e conservação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exact" w:line="2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dison Tadeu Lopes Melo - Colaborador do Projeto Redecomep</w:t>
      </w:r>
    </w:p>
    <w:p>
      <w:pPr>
        <w:pStyle w:val="Normal"/>
        <w:spacing w:lineRule="exact" w:line="2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G: 8R-638.430</w:t>
      </w:r>
    </w:p>
    <w:p>
      <w:pPr>
        <w:pStyle w:val="Normal"/>
        <w:spacing w:lineRule="exact" w:line="2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Instituição: </w:t>
      </w:r>
      <w:r>
        <w:rPr>
          <w:rFonts w:cs="Verdana" w:ascii="Verdana" w:hAnsi="Verdana"/>
          <w:b/>
          <w:bCs/>
          <w:sz w:val="20"/>
          <w:szCs w:val="20"/>
        </w:rPr>
        <w:t>UFSC - Universidade Federal de Santa Catarina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: Campus Universitário Trindade, Florianópolis SC</w:t>
      </w:r>
    </w:p>
    <w:p>
      <w:pPr>
        <w:pStyle w:val="Normal"/>
        <w:spacing w:lineRule="exact" w:line="2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: (48) 3331-7531/7839/7535</w:t>
      </w:r>
    </w:p>
    <w:p>
      <w:pPr>
        <w:pStyle w:val="Normal"/>
        <w:spacing w:lineRule="exact" w:line="2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: ____/____/____ </w:t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Assinatura e carimbo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20" w:gutter="0" w:header="709" w:top="1701" w:footer="156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4500" w:leader="none"/>
        <w:tab w:val="right" w:pos="8838" w:leader="none"/>
      </w:tabs>
      <w:jc w:val="center"/>
      <w:rPr/>
    </w:pP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1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8</w:t>
      <w:tab/>
      <w:t>25/05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226435</wp:posOffset>
              </wp:positionH>
              <wp:positionV relativeFrom="paragraph">
                <wp:posOffset>-9393555</wp:posOffset>
              </wp:positionV>
              <wp:extent cx="1721485" cy="9772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739.65pt;mso-position-vertical-relative:text;margin-left:25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14300</wp:posOffset>
              </wp:positionH>
              <wp:positionV relativeFrom="paragraph">
                <wp:posOffset>60960</wp:posOffset>
              </wp:positionV>
              <wp:extent cx="1721485" cy="977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4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57700</wp:posOffset>
              </wp:positionH>
              <wp:positionV relativeFrom="paragraph">
                <wp:posOffset>6096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t>/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4.8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10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t>/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7658100</wp:posOffset>
              </wp:positionH>
              <wp:positionV relativeFrom="paragraph">
                <wp:posOffset>60960</wp:posOffset>
              </wp:positionV>
              <wp:extent cx="1143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25/05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4.8pt;mso-position-vertical-relative:text;margin-left:60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25/05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91452147"/>
    <w:bookmarkEnd w:id="0"/>
    <w:r>
      <w:rPr/>
      <w:object w:dxaOrig="1695" w:dyaOrig="8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65pt;height:40.25pt" filled="f" o:ole="">
          <v:imagedata r:id="rId2" o:title=""/>
        </v:shape>
        <o:OLEObject Type="Embed" ProgID="" ShapeID="ole_rId1" DrawAspect="Content" ObjectID="_13822998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39065</wp:posOffset>
              </wp:positionV>
              <wp:extent cx="3543300" cy="6051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20"/>
                            </w:rPr>
                            <w:t>RN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REDE NACIONAL DE ENSINO E PESQUI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47.65pt;mso-wrap-distance-left:9.05pt;mso-wrap-distance-right:9.05pt;mso-wrap-distance-top:0pt;mso-wrap-distance-bottom:0pt;margin-top:10.9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20"/>
                      </w:rPr>
                      <w:t>RN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REDE NACIONAL DE ENSINO E PESQUI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14300</wp:posOffset>
              </wp:positionH>
              <wp:positionV relativeFrom="paragraph">
                <wp:posOffset>-1656080</wp:posOffset>
              </wp:positionV>
              <wp:extent cx="1721485" cy="9772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RNP-Campina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Prédio da EMBRAPA/UNICAM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Av. Dr. André Tosello, 209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idade Universitária Zeferino Vaz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</w:rPr>
                            <w:t>Caixa Postal 6001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13083-886 – Campinas, SP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Tel.: (19)3787-330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808080"/>
                              <w:sz w:val="15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5"/>
                              <w:lang w:val="es-ES_tradnl"/>
                            </w:rPr>
                            <w:t>Fax: (19)3787-33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76.95pt;mso-wrap-distance-left:9.05pt;mso-wrap-distance-right:9.05pt;mso-wrap-distance-top:0pt;mso-wrap-distance-bottom:0pt;margin-top:-130.4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RNP-Campina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Prédio da EMBRAPA/UNICAM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Av. Dr. André Tosello, 209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idade Universitária Zeferino Vaz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</w:rPr>
                      <w:t>Caixa Postal 6001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13083-886 – Campinas, SP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Tel.: (19)3787-330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808080"/>
                        <w:sz w:val="15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5"/>
                        <w:lang w:val="es-ES_tradnl"/>
                      </w:rPr>
                      <w:t>Fax: (19)3787-33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7429500</wp:posOffset>
              </wp:positionH>
              <wp:positionV relativeFrom="paragraph">
                <wp:posOffset>172720</wp:posOffset>
              </wp:positionV>
              <wp:extent cx="1437005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RNPc/TRP/003868/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27pt;mso-wrap-distance-left:9.05pt;mso-wrap-distance-right:9.05pt;mso-wrap-distance-top:0pt;mso-wrap-distance-bottom:0pt;margin-top:13.6pt;mso-position-vertical-relative:text;margin-left:5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RNPc/TRP/003868/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s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5:00:00Z</dcterms:created>
  <dc:creator>giovana</dc:creator>
  <dc:description/>
  <cp:keywords/>
  <dc:language>en-US</dc:language>
  <cp:lastModifiedBy>rodrigoc</cp:lastModifiedBy>
  <cp:lastPrinted>2007-07-03T08:50:00Z</cp:lastPrinted>
  <dcterms:modified xsi:type="dcterms:W3CDTF">2007-07-03T12:23:00Z</dcterms:modified>
  <cp:revision>26</cp:revision>
  <dc:subject/>
  <dc:title>RNPc/TRP/00373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artigo">
    <vt:lpwstr>_cartigo</vt:lpwstr>
  </property>
  <property fmtid="{D5CDD505-2E9C-101B-9397-08002B2CF9AE}" pid="3" name="_cbairro">
    <vt:lpwstr>_cbairro</vt:lpwstr>
  </property>
  <property fmtid="{D5CDD505-2E9C-101B-9397-08002B2CF9AE}" pid="4" name="_ccabec">
    <vt:lpwstr>_ccabec</vt:lpwstr>
  </property>
  <property fmtid="{D5CDD505-2E9C-101B-9397-08002B2CF9AE}" pid="5" name="_ccep">
    <vt:lpwstr>_ccep</vt:lpwstr>
  </property>
  <property fmtid="{D5CDD505-2E9C-101B-9397-08002B2CF9AE}" pid="6" name="_cclasped">
    <vt:lpwstr>_cclasped</vt:lpwstr>
  </property>
  <property fmtid="{D5CDD505-2E9C-101B-9397-08002B2CF9AE}" pid="7" name="_cclasprd">
    <vt:lpwstr>_cclasprd</vt:lpwstr>
  </property>
  <property fmtid="{D5CDD505-2E9C-101B-9397-08002B2CF9AE}" pid="8" name="_ccomp">
    <vt:lpwstr>_ccomp</vt:lpwstr>
  </property>
  <property fmtid="{D5CDD505-2E9C-101B-9397-08002B2CF9AE}" pid="9" name="_ccomp2">
    <vt:lpwstr>_ccomp2</vt:lpwstr>
  </property>
  <property fmtid="{D5CDD505-2E9C-101B-9397-08002B2CF9AE}" pid="10" name="_ccont">
    <vt:lpwstr>_ccont</vt:lpwstr>
  </property>
  <property fmtid="{D5CDD505-2E9C-101B-9397-08002B2CF9AE}" pid="11" name="_ccontato">
    <vt:lpwstr>_ccontato</vt:lpwstr>
  </property>
  <property fmtid="{D5CDD505-2E9C-101B-9397-08002B2CF9AE}" pid="12" name="_cdesc1">
    <vt:lpwstr>_cdesc1</vt:lpwstr>
  </property>
  <property fmtid="{D5CDD505-2E9C-101B-9397-08002B2CF9AE}" pid="13" name="_cdesc10">
    <vt:lpwstr>_cdesc10</vt:lpwstr>
  </property>
  <property fmtid="{D5CDD505-2E9C-101B-9397-08002B2CF9AE}" pid="14" name="_cdesc11">
    <vt:lpwstr>_cdesc11</vt:lpwstr>
  </property>
  <property fmtid="{D5CDD505-2E9C-101B-9397-08002B2CF9AE}" pid="15" name="_cdesc12">
    <vt:lpwstr>_cdesc12</vt:lpwstr>
  </property>
  <property fmtid="{D5CDD505-2E9C-101B-9397-08002B2CF9AE}" pid="16" name="_cdesc13">
    <vt:lpwstr>_cdesc13</vt:lpwstr>
  </property>
  <property fmtid="{D5CDD505-2E9C-101B-9397-08002B2CF9AE}" pid="17" name="_cdesc14">
    <vt:lpwstr>_cdesc14</vt:lpwstr>
  </property>
  <property fmtid="{D5CDD505-2E9C-101B-9397-08002B2CF9AE}" pid="18" name="_cdesc15">
    <vt:lpwstr>_cdesc15</vt:lpwstr>
  </property>
  <property fmtid="{D5CDD505-2E9C-101B-9397-08002B2CF9AE}" pid="19" name="_cdesc16">
    <vt:lpwstr>_cdesc16</vt:lpwstr>
  </property>
  <property fmtid="{D5CDD505-2E9C-101B-9397-08002B2CF9AE}" pid="20" name="_cdesc17">
    <vt:lpwstr>_cdesc17</vt:lpwstr>
  </property>
  <property fmtid="{D5CDD505-2E9C-101B-9397-08002B2CF9AE}" pid="21" name="_cdesc18">
    <vt:lpwstr>_cdesc18</vt:lpwstr>
  </property>
  <property fmtid="{D5CDD505-2E9C-101B-9397-08002B2CF9AE}" pid="22" name="_cdesc19">
    <vt:lpwstr>_cdesc19</vt:lpwstr>
  </property>
  <property fmtid="{D5CDD505-2E9C-101B-9397-08002B2CF9AE}" pid="23" name="_cdesc2">
    <vt:lpwstr>_cdesc2</vt:lpwstr>
  </property>
  <property fmtid="{D5CDD505-2E9C-101B-9397-08002B2CF9AE}" pid="24" name="_cdesc20">
    <vt:lpwstr>_cdesc20</vt:lpwstr>
  </property>
  <property fmtid="{D5CDD505-2E9C-101B-9397-08002B2CF9AE}" pid="25" name="_cdesc3">
    <vt:lpwstr>_cdesc3</vt:lpwstr>
  </property>
  <property fmtid="{D5CDD505-2E9C-101B-9397-08002B2CF9AE}" pid="26" name="_cdesc4">
    <vt:lpwstr>_cdesc4</vt:lpwstr>
  </property>
  <property fmtid="{D5CDD505-2E9C-101B-9397-08002B2CF9AE}" pid="27" name="_cdesc5">
    <vt:lpwstr>_cdesc5</vt:lpwstr>
  </property>
  <property fmtid="{D5CDD505-2E9C-101B-9397-08002B2CF9AE}" pid="28" name="_cdesc6">
    <vt:lpwstr>_cdesc6</vt:lpwstr>
  </property>
  <property fmtid="{D5CDD505-2E9C-101B-9397-08002B2CF9AE}" pid="29" name="_cdesc7">
    <vt:lpwstr>_cdesc7</vt:lpwstr>
  </property>
  <property fmtid="{D5CDD505-2E9C-101B-9397-08002B2CF9AE}" pid="30" name="_cdesc8">
    <vt:lpwstr>_cdesc8</vt:lpwstr>
  </property>
  <property fmtid="{D5CDD505-2E9C-101B-9397-08002B2CF9AE}" pid="31" name="_cdesc9">
    <vt:lpwstr>_cdesc9</vt:lpwstr>
  </property>
  <property fmtid="{D5CDD505-2E9C-101B-9397-08002B2CF9AE}" pid="32" name="_cdescfim">
    <vt:lpwstr>_cdescfim</vt:lpwstr>
  </property>
  <property fmtid="{D5CDD505-2E9C-101B-9397-08002B2CF9AE}" pid="33" name="_cdescpr1">
    <vt:lpwstr>_cdescpr1</vt:lpwstr>
  </property>
  <property fmtid="{D5CDD505-2E9C-101B-9397-08002B2CF9AE}" pid="34" name="_cdescpr10">
    <vt:lpwstr>_cdescpr10</vt:lpwstr>
  </property>
  <property fmtid="{D5CDD505-2E9C-101B-9397-08002B2CF9AE}" pid="35" name="_cdescpr11">
    <vt:lpwstr>_cdescpr11</vt:lpwstr>
  </property>
  <property fmtid="{D5CDD505-2E9C-101B-9397-08002B2CF9AE}" pid="36" name="_cdescpr12">
    <vt:lpwstr>_cdescpr12</vt:lpwstr>
  </property>
  <property fmtid="{D5CDD505-2E9C-101B-9397-08002B2CF9AE}" pid="37" name="_cdescpr13">
    <vt:lpwstr>_cdescpr13</vt:lpwstr>
  </property>
  <property fmtid="{D5CDD505-2E9C-101B-9397-08002B2CF9AE}" pid="38" name="_cdescpr14">
    <vt:lpwstr>_cdescpr14</vt:lpwstr>
  </property>
  <property fmtid="{D5CDD505-2E9C-101B-9397-08002B2CF9AE}" pid="39" name="_cdescpr15">
    <vt:lpwstr>_cdescpr15</vt:lpwstr>
  </property>
  <property fmtid="{D5CDD505-2E9C-101B-9397-08002B2CF9AE}" pid="40" name="_cdescpr16">
    <vt:lpwstr>_cdescpr16</vt:lpwstr>
  </property>
  <property fmtid="{D5CDD505-2E9C-101B-9397-08002B2CF9AE}" pid="41" name="_cdescpr17">
    <vt:lpwstr>_cdescpr17</vt:lpwstr>
  </property>
  <property fmtid="{D5CDD505-2E9C-101B-9397-08002B2CF9AE}" pid="42" name="_cdescpr18">
    <vt:lpwstr>_cdescpr18</vt:lpwstr>
  </property>
  <property fmtid="{D5CDD505-2E9C-101B-9397-08002B2CF9AE}" pid="43" name="_cdescpr19">
    <vt:lpwstr>_cdescpr19</vt:lpwstr>
  </property>
  <property fmtid="{D5CDD505-2E9C-101B-9397-08002B2CF9AE}" pid="44" name="_cdescpr2">
    <vt:lpwstr>_cdescpr2</vt:lpwstr>
  </property>
  <property fmtid="{D5CDD505-2E9C-101B-9397-08002B2CF9AE}" pid="45" name="_cdescpr20">
    <vt:lpwstr>_cdescpr20</vt:lpwstr>
  </property>
  <property fmtid="{D5CDD505-2E9C-101B-9397-08002B2CF9AE}" pid="46" name="_cdescpr3">
    <vt:lpwstr>_cdescpr3</vt:lpwstr>
  </property>
  <property fmtid="{D5CDD505-2E9C-101B-9397-08002B2CF9AE}" pid="47" name="_cdescpr4">
    <vt:lpwstr>_cdescpr4</vt:lpwstr>
  </property>
  <property fmtid="{D5CDD505-2E9C-101B-9397-08002B2CF9AE}" pid="48" name="_cdescpr5">
    <vt:lpwstr>_cdescpr5</vt:lpwstr>
  </property>
  <property fmtid="{D5CDD505-2E9C-101B-9397-08002B2CF9AE}" pid="49" name="_cdescpr6">
    <vt:lpwstr>_cdescpr6</vt:lpwstr>
  </property>
  <property fmtid="{D5CDD505-2E9C-101B-9397-08002B2CF9AE}" pid="50" name="_cdescpr7">
    <vt:lpwstr>_cdescpr7</vt:lpwstr>
  </property>
  <property fmtid="{D5CDD505-2E9C-101B-9397-08002B2CF9AE}" pid="51" name="_cdescpr8">
    <vt:lpwstr>_cdescpr8</vt:lpwstr>
  </property>
  <property fmtid="{D5CDD505-2E9C-101B-9397-08002B2CF9AE}" pid="52" name="_cdescpr9">
    <vt:lpwstr>_cdescpr9</vt:lpwstr>
  </property>
  <property fmtid="{D5CDD505-2E9C-101B-9397-08002B2CF9AE}" pid="53" name="_cdocrev">
    <vt:lpwstr>_cdocrev</vt:lpwstr>
  </property>
  <property fmtid="{D5CDD505-2E9C-101B-9397-08002B2CF9AE}" pid="54" name="_cend">
    <vt:lpwstr>_cend</vt:lpwstr>
  </property>
  <property fmtid="{D5CDD505-2E9C-101B-9397-08002B2CF9AE}" pid="55" name="_cest">
    <vt:lpwstr>_cest</vt:lpwstr>
  </property>
  <property fmtid="{D5CDD505-2E9C-101B-9397-08002B2CF9AE}" pid="56" name="_cgenero">
    <vt:lpwstr>_cgenero</vt:lpwstr>
  </property>
  <property fmtid="{D5CDD505-2E9C-101B-9397-08002B2CF9AE}" pid="57" name="_cinstit">
    <vt:lpwstr>_cinstit</vt:lpwstr>
  </property>
  <property fmtid="{D5CDD505-2E9C-101B-9397-08002B2CF9AE}" pid="58" name="_citem1">
    <vt:lpwstr>_citem1</vt:lpwstr>
  </property>
  <property fmtid="{D5CDD505-2E9C-101B-9397-08002B2CF9AE}" pid="59" name="_citem10">
    <vt:lpwstr>_citem10</vt:lpwstr>
  </property>
  <property fmtid="{D5CDD505-2E9C-101B-9397-08002B2CF9AE}" pid="60" name="_citem11">
    <vt:lpwstr>_citem11</vt:lpwstr>
  </property>
  <property fmtid="{D5CDD505-2E9C-101B-9397-08002B2CF9AE}" pid="61" name="_citem12">
    <vt:lpwstr>_citem12</vt:lpwstr>
  </property>
  <property fmtid="{D5CDD505-2E9C-101B-9397-08002B2CF9AE}" pid="62" name="_citem13">
    <vt:lpwstr>_citem13</vt:lpwstr>
  </property>
  <property fmtid="{D5CDD505-2E9C-101B-9397-08002B2CF9AE}" pid="63" name="_citem14">
    <vt:lpwstr>_citem14</vt:lpwstr>
  </property>
  <property fmtid="{D5CDD505-2E9C-101B-9397-08002B2CF9AE}" pid="64" name="_citem15">
    <vt:lpwstr>_citem15</vt:lpwstr>
  </property>
  <property fmtid="{D5CDD505-2E9C-101B-9397-08002B2CF9AE}" pid="65" name="_citem16">
    <vt:lpwstr>_citem16</vt:lpwstr>
  </property>
  <property fmtid="{D5CDD505-2E9C-101B-9397-08002B2CF9AE}" pid="66" name="_citem17">
    <vt:lpwstr>_citem17</vt:lpwstr>
  </property>
  <property fmtid="{D5CDD505-2E9C-101B-9397-08002B2CF9AE}" pid="67" name="_citem18">
    <vt:lpwstr>_citem18</vt:lpwstr>
  </property>
  <property fmtid="{D5CDD505-2E9C-101B-9397-08002B2CF9AE}" pid="68" name="_citem19">
    <vt:lpwstr>_citem19</vt:lpwstr>
  </property>
  <property fmtid="{D5CDD505-2E9C-101B-9397-08002B2CF9AE}" pid="69" name="_citem2">
    <vt:lpwstr>_citem2</vt:lpwstr>
  </property>
  <property fmtid="{D5CDD505-2E9C-101B-9397-08002B2CF9AE}" pid="70" name="_citem20">
    <vt:lpwstr>_citem20</vt:lpwstr>
  </property>
  <property fmtid="{D5CDD505-2E9C-101B-9397-08002B2CF9AE}" pid="71" name="_citem3">
    <vt:lpwstr>_citem3</vt:lpwstr>
  </property>
  <property fmtid="{D5CDD505-2E9C-101B-9397-08002B2CF9AE}" pid="72" name="_citem4">
    <vt:lpwstr>_citem4</vt:lpwstr>
  </property>
  <property fmtid="{D5CDD505-2E9C-101B-9397-08002B2CF9AE}" pid="73" name="_citem5">
    <vt:lpwstr>_citem5</vt:lpwstr>
  </property>
  <property fmtid="{D5CDD505-2E9C-101B-9397-08002B2CF9AE}" pid="74" name="_citem6">
    <vt:lpwstr>_citem6</vt:lpwstr>
  </property>
  <property fmtid="{D5CDD505-2E9C-101B-9397-08002B2CF9AE}" pid="75" name="_citem7">
    <vt:lpwstr>_citem7</vt:lpwstr>
  </property>
  <property fmtid="{D5CDD505-2E9C-101B-9397-08002B2CF9AE}" pid="76" name="_citem8">
    <vt:lpwstr>_citem8</vt:lpwstr>
  </property>
  <property fmtid="{D5CDD505-2E9C-101B-9397-08002B2CF9AE}" pid="77" name="_citem9">
    <vt:lpwstr>_citem9</vt:lpwstr>
  </property>
  <property fmtid="{D5CDD505-2E9C-101B-9397-08002B2CF9AE}" pid="78" name="_cmun">
    <vt:lpwstr>_cmun</vt:lpwstr>
  </property>
  <property fmtid="{D5CDD505-2E9C-101B-9397-08002B2CF9AE}" pid="79" name="_cnome">
    <vt:lpwstr>_cnome</vt:lpwstr>
  </property>
  <property fmtid="{D5CDD505-2E9C-101B-9397-08002B2CF9AE}" pid="80" name="_cnump1">
    <vt:lpwstr>_cnump1</vt:lpwstr>
  </property>
  <property fmtid="{D5CDD505-2E9C-101B-9397-08002B2CF9AE}" pid="81" name="_cnump10">
    <vt:lpwstr>_cnump10</vt:lpwstr>
  </property>
  <property fmtid="{D5CDD505-2E9C-101B-9397-08002B2CF9AE}" pid="82" name="_cnump11">
    <vt:lpwstr>_cnump11</vt:lpwstr>
  </property>
  <property fmtid="{D5CDD505-2E9C-101B-9397-08002B2CF9AE}" pid="83" name="_cnump12">
    <vt:lpwstr>_cnump12</vt:lpwstr>
  </property>
  <property fmtid="{D5CDD505-2E9C-101B-9397-08002B2CF9AE}" pid="84" name="_cnump13">
    <vt:lpwstr>_cnump13</vt:lpwstr>
  </property>
  <property fmtid="{D5CDD505-2E9C-101B-9397-08002B2CF9AE}" pid="85" name="_cnump14">
    <vt:lpwstr>_cnump14</vt:lpwstr>
  </property>
  <property fmtid="{D5CDD505-2E9C-101B-9397-08002B2CF9AE}" pid="86" name="_cnump15">
    <vt:lpwstr>_cnump15</vt:lpwstr>
  </property>
  <property fmtid="{D5CDD505-2E9C-101B-9397-08002B2CF9AE}" pid="87" name="_cnump16">
    <vt:lpwstr>_cnump16</vt:lpwstr>
  </property>
  <property fmtid="{D5CDD505-2E9C-101B-9397-08002B2CF9AE}" pid="88" name="_cnump17">
    <vt:lpwstr>_cnump17</vt:lpwstr>
  </property>
  <property fmtid="{D5CDD505-2E9C-101B-9397-08002B2CF9AE}" pid="89" name="_cnump18">
    <vt:lpwstr>_cnump18</vt:lpwstr>
  </property>
  <property fmtid="{D5CDD505-2E9C-101B-9397-08002B2CF9AE}" pid="90" name="_cnump19">
    <vt:lpwstr>_cnump19</vt:lpwstr>
  </property>
  <property fmtid="{D5CDD505-2E9C-101B-9397-08002B2CF9AE}" pid="91" name="_cnump2">
    <vt:lpwstr>_cnump2</vt:lpwstr>
  </property>
  <property fmtid="{D5CDD505-2E9C-101B-9397-08002B2CF9AE}" pid="92" name="_cnump20">
    <vt:lpwstr>_cnump20</vt:lpwstr>
  </property>
  <property fmtid="{D5CDD505-2E9C-101B-9397-08002B2CF9AE}" pid="93" name="_cnump3">
    <vt:lpwstr>_cnump3</vt:lpwstr>
  </property>
  <property fmtid="{D5CDD505-2E9C-101B-9397-08002B2CF9AE}" pid="94" name="_cnump4">
    <vt:lpwstr>_cnump4</vt:lpwstr>
  </property>
  <property fmtid="{D5CDD505-2E9C-101B-9397-08002B2CF9AE}" pid="95" name="_cnump5">
    <vt:lpwstr>_cnump5</vt:lpwstr>
  </property>
  <property fmtid="{D5CDD505-2E9C-101B-9397-08002B2CF9AE}" pid="96" name="_cnump6">
    <vt:lpwstr>_cnump6</vt:lpwstr>
  </property>
  <property fmtid="{D5CDD505-2E9C-101B-9397-08002B2CF9AE}" pid="97" name="_cnump7">
    <vt:lpwstr>_cnump7</vt:lpwstr>
  </property>
  <property fmtid="{D5CDD505-2E9C-101B-9397-08002B2CF9AE}" pid="98" name="_cnump8">
    <vt:lpwstr>_cnump8</vt:lpwstr>
  </property>
  <property fmtid="{D5CDD505-2E9C-101B-9397-08002B2CF9AE}" pid="99" name="_cnump9">
    <vt:lpwstr>_cnump9</vt:lpwstr>
  </property>
  <property fmtid="{D5CDD505-2E9C-101B-9397-08002B2CF9AE}" pid="100" name="_cnums1">
    <vt:lpwstr>_cnums1</vt:lpwstr>
  </property>
  <property fmtid="{D5CDD505-2E9C-101B-9397-08002B2CF9AE}" pid="101" name="_cnums10">
    <vt:lpwstr>_cnums10</vt:lpwstr>
  </property>
  <property fmtid="{D5CDD505-2E9C-101B-9397-08002B2CF9AE}" pid="102" name="_cnums11">
    <vt:lpwstr>_cnums11</vt:lpwstr>
  </property>
  <property fmtid="{D5CDD505-2E9C-101B-9397-08002B2CF9AE}" pid="103" name="_cnums12">
    <vt:lpwstr>_cnums12</vt:lpwstr>
  </property>
  <property fmtid="{D5CDD505-2E9C-101B-9397-08002B2CF9AE}" pid="104" name="_cnums13">
    <vt:lpwstr>_cnums13</vt:lpwstr>
  </property>
  <property fmtid="{D5CDD505-2E9C-101B-9397-08002B2CF9AE}" pid="105" name="_cnums14">
    <vt:lpwstr>_cnums14</vt:lpwstr>
  </property>
  <property fmtid="{D5CDD505-2E9C-101B-9397-08002B2CF9AE}" pid="106" name="_cnums15">
    <vt:lpwstr>_cnums15</vt:lpwstr>
  </property>
  <property fmtid="{D5CDD505-2E9C-101B-9397-08002B2CF9AE}" pid="107" name="_cnums16">
    <vt:lpwstr>_cnums16</vt:lpwstr>
  </property>
  <property fmtid="{D5CDD505-2E9C-101B-9397-08002B2CF9AE}" pid="108" name="_cnums17">
    <vt:lpwstr>_cnums17</vt:lpwstr>
  </property>
  <property fmtid="{D5CDD505-2E9C-101B-9397-08002B2CF9AE}" pid="109" name="_cnums18">
    <vt:lpwstr>_cnums18</vt:lpwstr>
  </property>
  <property fmtid="{D5CDD505-2E9C-101B-9397-08002B2CF9AE}" pid="110" name="_cnums19">
    <vt:lpwstr>_cnums19</vt:lpwstr>
  </property>
  <property fmtid="{D5CDD505-2E9C-101B-9397-08002B2CF9AE}" pid="111" name="_cnums2">
    <vt:lpwstr>_cnums2</vt:lpwstr>
  </property>
  <property fmtid="{D5CDD505-2E9C-101B-9397-08002B2CF9AE}" pid="112" name="_cnums20">
    <vt:lpwstr>_cnums20</vt:lpwstr>
  </property>
  <property fmtid="{D5CDD505-2E9C-101B-9397-08002B2CF9AE}" pid="113" name="_cnums3">
    <vt:lpwstr>_cnums3</vt:lpwstr>
  </property>
  <property fmtid="{D5CDD505-2E9C-101B-9397-08002B2CF9AE}" pid="114" name="_cnums4">
    <vt:lpwstr>_cnums4</vt:lpwstr>
  </property>
  <property fmtid="{D5CDD505-2E9C-101B-9397-08002B2CF9AE}" pid="115" name="_cnums5">
    <vt:lpwstr>_cnums5</vt:lpwstr>
  </property>
  <property fmtid="{D5CDD505-2E9C-101B-9397-08002B2CF9AE}" pid="116" name="_cnums6">
    <vt:lpwstr>_cnums6</vt:lpwstr>
  </property>
  <property fmtid="{D5CDD505-2E9C-101B-9397-08002B2CF9AE}" pid="117" name="_cnums7">
    <vt:lpwstr>_cnums7</vt:lpwstr>
  </property>
  <property fmtid="{D5CDD505-2E9C-101B-9397-08002B2CF9AE}" pid="118" name="_cnums8">
    <vt:lpwstr>_cnums8</vt:lpwstr>
  </property>
  <property fmtid="{D5CDD505-2E9C-101B-9397-08002B2CF9AE}" pid="119" name="_cnums9">
    <vt:lpwstr>_cnums9</vt:lpwstr>
  </property>
  <property fmtid="{D5CDD505-2E9C-101B-9397-08002B2CF9AE}" pid="120" name="_cproposi">
    <vt:lpwstr>_cproposi</vt:lpwstr>
  </property>
  <property fmtid="{D5CDD505-2E9C-101B-9397-08002B2CF9AE}" pid="121" name="_cqtd1">
    <vt:lpwstr>_cqtd1</vt:lpwstr>
  </property>
  <property fmtid="{D5CDD505-2E9C-101B-9397-08002B2CF9AE}" pid="122" name="_cqtd10">
    <vt:lpwstr>_cqtd10</vt:lpwstr>
  </property>
  <property fmtid="{D5CDD505-2E9C-101B-9397-08002B2CF9AE}" pid="123" name="_cqtd11">
    <vt:lpwstr>_cqtd11</vt:lpwstr>
  </property>
  <property fmtid="{D5CDD505-2E9C-101B-9397-08002B2CF9AE}" pid="124" name="_cqtd12">
    <vt:lpwstr>_cqtd12</vt:lpwstr>
  </property>
  <property fmtid="{D5CDD505-2E9C-101B-9397-08002B2CF9AE}" pid="125" name="_cqtd13">
    <vt:lpwstr>_cqtd13</vt:lpwstr>
  </property>
  <property fmtid="{D5CDD505-2E9C-101B-9397-08002B2CF9AE}" pid="126" name="_cqtd14">
    <vt:lpwstr>_cqtd14</vt:lpwstr>
  </property>
  <property fmtid="{D5CDD505-2E9C-101B-9397-08002B2CF9AE}" pid="127" name="_cqtd15">
    <vt:lpwstr>_cqtd15</vt:lpwstr>
  </property>
  <property fmtid="{D5CDD505-2E9C-101B-9397-08002B2CF9AE}" pid="128" name="_cqtd16">
    <vt:lpwstr>_cqtd16</vt:lpwstr>
  </property>
  <property fmtid="{D5CDD505-2E9C-101B-9397-08002B2CF9AE}" pid="129" name="_cqtd17">
    <vt:lpwstr>_cqtd17</vt:lpwstr>
  </property>
  <property fmtid="{D5CDD505-2E9C-101B-9397-08002B2CF9AE}" pid="130" name="_cqtd18">
    <vt:lpwstr>_cqtd18</vt:lpwstr>
  </property>
  <property fmtid="{D5CDD505-2E9C-101B-9397-08002B2CF9AE}" pid="131" name="_cqtd19">
    <vt:lpwstr>_cqtd19</vt:lpwstr>
  </property>
  <property fmtid="{D5CDD505-2E9C-101B-9397-08002B2CF9AE}" pid="132" name="_cqtd2">
    <vt:lpwstr>_cqtd2</vt:lpwstr>
  </property>
  <property fmtid="{D5CDD505-2E9C-101B-9397-08002B2CF9AE}" pid="133" name="_cqtd20">
    <vt:lpwstr>_cqtd20</vt:lpwstr>
  </property>
  <property fmtid="{D5CDD505-2E9C-101B-9397-08002B2CF9AE}" pid="134" name="_cqtd3">
    <vt:lpwstr>_cqtd3</vt:lpwstr>
  </property>
  <property fmtid="{D5CDD505-2E9C-101B-9397-08002B2CF9AE}" pid="135" name="_cqtd4">
    <vt:lpwstr>_cqtd4</vt:lpwstr>
  </property>
  <property fmtid="{D5CDD505-2E9C-101B-9397-08002B2CF9AE}" pid="136" name="_cqtd5">
    <vt:lpwstr>_cqtd5</vt:lpwstr>
  </property>
  <property fmtid="{D5CDD505-2E9C-101B-9397-08002B2CF9AE}" pid="137" name="_cqtd6">
    <vt:lpwstr>_cqtd6</vt:lpwstr>
  </property>
  <property fmtid="{D5CDD505-2E9C-101B-9397-08002B2CF9AE}" pid="138" name="_cqtd7">
    <vt:lpwstr>_cqtd7</vt:lpwstr>
  </property>
  <property fmtid="{D5CDD505-2E9C-101B-9397-08002B2CF9AE}" pid="139" name="_cqtd8">
    <vt:lpwstr>_cqtd8</vt:lpwstr>
  </property>
  <property fmtid="{D5CDD505-2E9C-101B-9397-08002B2CF9AE}" pid="140" name="_cqtd9">
    <vt:lpwstr>_cqtd9</vt:lpwstr>
  </property>
  <property fmtid="{D5CDD505-2E9C-101B-9397-08002B2CF9AE}" pid="141" name="_crg">
    <vt:lpwstr>_crg</vt:lpwstr>
  </property>
  <property fmtid="{D5CDD505-2E9C-101B-9397-08002B2CF9AE}" pid="142" name="_crnpnro">
    <vt:lpwstr>_crnpnro</vt:lpwstr>
  </property>
  <property fmtid="{D5CDD505-2E9C-101B-9397-08002B2CF9AE}" pid="143" name="_ctel">
    <vt:lpwstr>_ctel</vt:lpwstr>
  </property>
  <property fmtid="{D5CDD505-2E9C-101B-9397-08002B2CF9AE}" pid="144" name="_ctransp">
    <vt:lpwstr>_ctransp</vt:lpwstr>
  </property>
  <property fmtid="{D5CDD505-2E9C-101B-9397-08002B2CF9AE}" pid="145" name="mv_ch1">
    <vt:lpwstr>mv_ch1</vt:lpwstr>
  </property>
  <property fmtid="{D5CDD505-2E9C-101B-9397-08002B2CF9AE}" pid="146" name="mv_ch2">
    <vt:lpwstr>mv_ch2</vt:lpwstr>
  </property>
</Properties>
</file>